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86439899"/>
            <w:bookmarkStart w:id="1" w:name="__Fieldmark__0_4864398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86439899"/>
            <w:bookmarkStart w:id="3" w:name="__Fieldmark__1_4864398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86439899"/>
            <w:bookmarkStart w:id="5" w:name="__Fieldmark__2_48643989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86439899"/>
            <w:bookmarkStart w:id="7" w:name="__Fieldmark__3_48643989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86439899"/>
            <w:bookmarkStart w:id="9" w:name="__Fieldmark__4_48643989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86439899"/>
            <w:bookmarkStart w:id="11" w:name="__Fieldmark__5_48643989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86439899"/>
            <w:bookmarkStart w:id="13" w:name="__Fieldmark__6_48643989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86439899"/>
            <w:bookmarkStart w:id="15" w:name="__Fieldmark__7_48643989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86439899"/>
            <w:bookmarkStart w:id="17" w:name="__Fieldmark__8_48643989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86439899"/>
            <w:bookmarkStart w:id="19" w:name="__Fieldmark__9_48643989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86439899"/>
            <w:bookmarkStart w:id="21" w:name="__Fieldmark__10_48643989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86439899"/>
            <w:bookmarkStart w:id="23" w:name="__Fieldmark__11_48643989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86439899"/>
            <w:bookmarkStart w:id="25" w:name="__Fieldmark__12_48643989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86439899"/>
            <w:bookmarkStart w:id="27" w:name="__Fieldmark__13_48643989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86439899"/>
            <w:bookmarkStart w:id="29" w:name="__Fieldmark__14_48643989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86439899"/>
            <w:bookmarkStart w:id="31" w:name="__Fieldmark__15_48643989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86439899"/>
            <w:bookmarkStart w:id="33" w:name="__Fieldmark__16_48643989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86439899"/>
            <w:bookmarkStart w:id="35" w:name="__Fieldmark__17_48643989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86439899"/>
            <w:bookmarkStart w:id="37" w:name="__Fieldmark__18_48643989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